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ULASER}.cw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m6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     CONCERNED HAL 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   A.B.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 ST-8000 VERSION 1.4F - RTS/CT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    April 24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o ABW  4-24-90  stmv14f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tisfy a customer requirement, we need to provide a fixed RTS to CTS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erminal Data port of our ST-8000.  Even though we presently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TS output on this port, the RTS input is not a control boa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.  To permit the processor to read the RTS input, a new jumper an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mware must be installed in the ST-8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CONNECTING DATA TERMINAL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Remove the DTR signal wire between Remote Control DB-25 (A5J7a) pin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26 pin BERG connector pin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Construct a new jumper wire to go from Terminal Data DB-25 (A1J9) pin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26 pin BERG connector pin 14.  Install a BERG pin on on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jumper, strip and tin the other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Solder the jumper to the Terminal Data DB-25 (A1J9) pin 4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side of the modem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 Push the BERG pin end of the jumper into BERG pin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FIRMWARE V1.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Install ST-8000 V1.4F firmware at U10 and U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Turn ON the ST-8000; it should power up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Connect an RS-232 breakout box to the Terminal Data port A1J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PRINT SQUELCH fully counter clockwise to turn ON D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Verify that the Terminal Data (A1J9) CTS output on pin 5 is OFF or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 Connect the Terminal Data (A1J9) RTS input on pin 4 to the DC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in 8.  Verify that the Terminal Data (A1J9) CTS output on pi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ON or HIGH when the pins are connected.  NOTE: there is a 20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between RTS turning ON and CTS turn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-8000  V1.4F  Checksum:  U10  1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11  B3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