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� Marc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� PLOTTIN�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� Laser-Je� II� Prin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IFI� DAT� PRODUCT� Cartridg� P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� Lase�-Je� II� Printe� ma� b� use� t� plo� AutoCA� 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�o� 8.5� � 11� paper�  Thi� ca� b� use� t� produc� �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�an� reproducibl� illustration� withi� HA� document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�discussio� present� � procedur� whic� ma� b� �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� �th� �proces� �o� �plottin� �AutoCA� �drawing� �a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size� an� orientatio� require� t� mee� th� �publ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�  Whil� ther� ar� man� othe� technique� tha� 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t� �produc� th� sam� effects� th� �followin� �procedu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� an� minimize� "cu� an� try� tes�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AutoCA� DRAFTIN� AN�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e�-u� �use� �i� preparin� an� �displayin� �th� �drawi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�t� productio� o� correctl� plotte� drawings�  Th� �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-u� procedur� mus� b� followe� fo� eac� drawin� i� ord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� �ma� b� reproduce� a� � late� time� suc� a� i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lo� � revise� drawing�  Th� followin� procedur� i� �stro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Preparin� th� Drawin�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i� #very� importan� tha� unifor� drawin� procedure� b� use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plo� procedure� ma� b� standardized�  � us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t� star� ne� dra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SE� DRAWIN� LIMITS�  (17,1� fo� "B"� 22,1� fo� "C"� 34,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� "D")�  Pleas� d� no� us� "A� o� "E�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SE� �GRID� � (0.2� fo� "B"� an� 0.2� o� 0.5� fo� �"C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SE� SNAP�  (0.1� i� general� SE� O� (F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SE� ORTH� O� 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SE� COORD� O�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ZOO� � AL�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.  INSER� �TITL� BLOC� A� (0,0)� (STD/BTTLBLK� �STD/CTTLBL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TD/DTTL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8.  LABE� TITL� BLOC� (#o� titl� bloc� laye� "0"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.  ZOO� � Extent�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0.  CREAT� OBJEC� LAYER�  (� us� Laye� #1� bu� i� m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ame� "OBJ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1.  CHANG� T� OBJEC� LAYE� (o�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2.  CREAT�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hen drawin� i� complete� mak� th� #fina� ste� t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3.  ZOO� � Extent�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4.  SAV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ov� wil� produc� unifor� drawing� wit� th� title bloc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�labelin� �o� � separat� laye� whic� ma� b� �turne� �OF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� � I� als� result� i� � standardize� save� fil� �form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�layer� �may� �o� �course� �b� �create� �a� �requi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�layer� �fo� text� hidde� lines� hatch� etc� �ar� �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�desirable�  Manua� illustration� i� particula� ma� �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� �th� �titl� �bloc� �an� �hidde� �layer� �an� ��some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tex� fro� th� "standard�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EASE� �avoi� �creatin� drawing� tha� ar� no� referenc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� �lowe� �lef� corne� referenc� o� ha� entitie� �tha� �ex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�th� �drawin� limits�  I� increase� limit� �ar� �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t� th� nex� large� titl� bloc� siz� � an� chang� th� t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itsel� (HA� MAXIMU� � "D�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�NO� SCAL� ENTIR� DRAWINGS�  Scal� bloc� withi� � �drawin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� bu� particularl� D� NO� SCAL� TITL�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Tex�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�� �drawin� �i� �reproduce� �i� �� �manual� �th� ��Mili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� i� tha� al� "no�-graphic� tex� b� reproduce� a� � "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o� large� tex� size�  Thi� roughl� correspond� t� � �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ex� heigh� o� 0.090"�  Sinc� � drawin� i� scale� t� �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8.5� � 11� page� th� minimu� tex� siz� use� i� AutoCA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�var� wit� th� drawin� size�  Th� followin� �ar� �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� t� b� use� o� manua� illu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MINIMU�        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     0.15"           0.20� an�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0.25"           0.30� an�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0.30"           0.40� an�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Fo� �� �complicate� �drawing� thi� ma� �requir� �� �separate,#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� �tex� �laye� tha� tha� use� o� th� �standar� �ful�-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 #ALWAYS� us� gri� an� sna� whe� letterin� � thi� ma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ch� �simple� �t� chang� a� � late� date�  I� �general� �u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� tex� styl� non-compresse� (1.�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� bloc� tex� guidelin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� Title�      0.18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� SCALE� NAME�  0.12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� NO.�        0.20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:               0.025�  (Bes� fi� t� DAT� � NAM�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Lin�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majo� �objec� outline� shoul� us� pol�-line� �(PLINE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� �widt� �shoul� �b� 0.020� #minimum� fo� �al� �drawin� �siz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� �increasin� �t� �0.030� fo� "C� �an� �0.040� �fo� �"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�  � manua� illustratio� mus� b� uncluttere� an�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remova� o� som� detail� (a� wel� a� simplifie� text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� publication�  Fo� thi� reason� ver� fin� detail� 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� �place� �o� � separat� laye� (o� move� t� � �separat� �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plottin� fo� � manua� illustration)�   Interio� line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tandar� ("0�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�eac� objec� t� th� gri� system�  Thi� make� i� �� �#l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� t� mov� o� scal� portion� o� � drawin� withou� lo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�reference�  � sugges� tha� th� referenc� poin� �b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� �lef� corne� o� th� lef�-edg� o� � cente� line� � I� �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� �an� othe� drawing� wit� arbitrar�-size� details� �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� �dimension� t� � 0.100� grid�  Remov� #all� �locatin� �"ti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� befor� endin� th�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�whe� modifyin� � detail� i� i� necessar� t� exten� �� �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�#redraw� th� lin� (eras� ol� an� dra� ne� line� o� u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� �comman� �t� exten� th� line(s)�  D� #not� �tr� �t� �sp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� �t� previousl� draw� lines� Eve� i� yo� d� �matc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�o� th� previou� line� i� i� highl� likel� tha� �th� �plo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inser� �� blemis� whe� i� pick�-u� an� set�-dow� �aga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�d� #not� ove�-dra� on� lin� o� detai� wit� �another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� onl� th� closes� layere� lin� i� actuall� removed� �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� th� displa� mak� appea� "c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�  PLOTTIN� O� T� H�-L� I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wlet�-Packar� Lase�-Je� II� i� � 30� dp� printe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emulat� th� HP7475� plotte� whe� th� PACIFI� DAT� �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� P.� i� plugge�-i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� Th� �cartridg� �shoul� b� installe� �#before� �turn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powe� ON�  Th� cartridg� mus� b� remove� t� �prin� �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� powe� OF� befor� remo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ollowin� techniqu� depend� upo� normalizin� th� drawin� �#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P� display� befor� plotting�  T� assur� repeatability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�importan� �tha� �th� sam� procedur� b� �use� �o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t� b�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Normaliz� Th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plotting� choos� th� exac� are� o� th� drawin� tha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lotted�  Us� th� ZOO� � Windo� (W� optio� t� displa� th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oCA� displa� ha� � "(X,Y)� coordinat� displa� syste� �("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rizonta� scree� axis)�  Th� #aspec� ratio� (X/Y� o� th� �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approximatel�  1.4:1�  You� ZOO� wil� #probably� caus� �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mor� �are� tha� yo� desir� i� th� "Y� �(vertical� �dire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#canno� b� help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plo� �outpu� �i� t� �includ� �th� �titl� �block� �ZOO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ts� wil� fil� th� scree� wit� th� ful� titl�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wis� t� plo� onl� � smal� sectio� o� th� �drawing� �#fi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� an� tur�-of� th� titl� bloc� (Laye� 0)�  Then� us� �ZOO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#fill� th� displa� wit� th� detail� t� b� plotted�  Yo� m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us� th� PA� featur� t� shif� th� objec� t� withi� �0.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�botto� �o� th� scree� � thi� �make� �fo� �mor� �accu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� o� th� HPL� outpu� plot�  A� wil� b� discusse� la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� als� b� desirabl� t� PA� th� zoo� windo� toward� th� �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ight� dependin� upo� whic� plo� orientatio� i� t� b� use� �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9�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�IMPORTANT� � Onc� �th� desire� ZOO� �windo� �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� � #writ� dow� th� zoo� windo� coordinates#�  Thi� �as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w� ca� duplicat� th� scree� se�-u� fo� late� �plots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� �� manua� figure� � SAV� th� drawin� i� th� exac� �zo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� �configuratio� �use� �an� the� �archiv� �tha� �vers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�  HPL� Plo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ollowin� procedure� se�-u� � repeatabl� metho� o� �plo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pecifie� drawin� are� t� � desire� pag� locatio� an� �si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pposit�-corne� metho� o� plo� siz� specificatio� �i� �u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�thi� �doe� �i� fac� automaticall� �caus� �scali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�i� �i� �#NOT� �th� sam� �a� �specifyin� �� �plo� �sca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 Minimu�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PL� II� plotte� #cannot� plo� o� th� ful� exten� o� th� 8.5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�page� � I� fact� th� plo� ha� th� minimu� margin� �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�C1511� � Fo� �� "sideways� drawin� (plo� �rotatio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� th� botto� an� lef� minimu� margin� ar� 1/8� �(0.125"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o� an� righ�-sid� minimu� margin� ar� 5/8� �(0.625")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�margin� als� appl� t� � "vertical� forma� (plo� rotati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degrees)� bu� no� th� minimu� botto� an� righ� margi� i� �1/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th� to� an� lef�-sid� minimu� margi� i� 5/8"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PORTIO� O� � DRAWIN� BEYON� THES� MARGIN� I� NO�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 Plo� Referenc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� �an� �th� HPL� plotte� hav� a� "�-Y� �coordinat� �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�t� tha� use� t� prepar� th� drawing�  However� �no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1� �tha� th� #plot� referenc� poin� i� differen� fo� �"sidewa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"vertical� plo� formats�  Als� not� tha� th� #plot� axi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� an� "Y� relat� t� th� pape� dimension� an� #not� t� �horizo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ertica� dimensions�  #I� th� plot#� th� "X� axi� i� alw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� �o� �th� lon� (11.0"� dimensio� o� th� paper� �th� �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� �alway� �correspond� t� th� narro� (8.5"� �pape� �dimens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th� (X,Y� metho� o� specifyin� location� ha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� �whe� �plottin� �"sideways� �(� �degre� �rotation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ical� �(9� degre� rotation)�  Th� correspondin� "X� an� �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� direction� ar� show� i� C1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plottin� "sideways"� th� #plo� origin� referenc� (0,0� i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corne� a� th� AutoCA� displa� referenc� � th� lowe�-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plottin� usin� th� "vertical� forma� (9� degre� �rotatio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#plo� origin� referenc� i� th� lowe� righ�-han� corne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�whic� work� ou� t� als� b� th� lowe� righ�-han� �corn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#CR� display� � DIFFEREN� fro� th� displa� coordinat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Yo� �specif� �th� �plo� origi� �locatio� �dimension� �i� �inch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�recal� tha� th� HPL� ha� a� 1/8� minimu� margi� �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bot� �referenc� �corner� (� degree� an� �9� �degrees)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�margi� offse� i� #not� include� i� AutoCAD'� �plo� �or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 � Therefore� �whe� centerin� � drawin� �plot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�ad� 0.125� t� th� plo� origi� t� determin� th� �actua� �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� "plo� origin"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not� tha� wha� yo� wil� b� plottin� i� th� content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pla� �window#� � Thi� #includes�  th� blan� �space� �betwe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edge� an� th� object�  Fo� thi� reason� th� displa� wi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adjuste� s� tha� th� botto� edg� o� th� objec� i� �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� t� th� botto� o� th� displa� scree� (0.100�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goin� t� plo� "sideways"� als� PA� th� displa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f� edg� o� th� objec� i� ver� clos� t� th� lef� ed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(0.1")�  Thi� place� th� objec� clos� t� th� "plo� ori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poin� fo� "sideways�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�ar� �goin� t� plo� i� th� �"vertical� �format� �P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s� tha� th� #right� edg� o� th� objec� i� ver� clo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�edg� �o� th� displa� (0.1")�  Thi� give� �clos� �matc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� origin� referenc� poin� fo� "vertical�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� �use� �� tw�-corne� metho� o� specifyin� th� are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� � Th� referenc� corne� positio� i� specifie� �us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� �origin� (X,Y� coordinate� a� discusse� above� � Th� �(X,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� are� specification� ma� b� though� o� a� "inc� offsets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o� origi� location�  Th� plo� are� entr� actuall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ful� �dimension� o� � plo� o� th� �#entire� �displaye� �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� �tha� �th� �"aspec� �ration� �o� �th� �displa� �scre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� ��1.4:� �("X� �dimensio� �i� �1.� �time� �th� ��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)�  Fe� drawing� actuall� hav� thi� aspec� ratio� �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�HA� drawing� wil� fil� th� horizonta� scree� �displa� �("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�parameter)� fe� drawing� als� fil� th� �vertica� �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�  Thi� i� especiall� tru� o� "B� size� titl� bloc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rarel� us� th� spac� belo� th� to� o� th� tex� entr� blo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tl� block� themselve� hav� a� aspec� rati� o� 1.55:1� �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� o� th� vertica� scree� are� i� us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AutoCA� plo� outpu� assume� tha� th� ful� horizont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scree� area� ar� plotted� usin� th� 1.4:� aspec� �ra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�th� �specifie� plo� are� almos� �alway� �excee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�are� �t� b� plotted�  Further� a� previousl� �noted� �#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� �an� �objec� area� o� th� scree� ar� include� i� �th� �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� #includin� blan� areas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� th� exac� plo� origi� an� plo� are� therefor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� �� �fe� �"cu�-an�-try� tes� �plots� � Position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� �clos� �t� �scree� �edge� �reduce� �th� �numbe� �o� ��"tes� ��guesses"� �bu� doe� no� eliminat� the� entirely� � Wit� �prac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� fe� "pr�-set� suggestions� i� shoul� requir� les� �th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plot� t� produc� th� desire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 Tes� Plo�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offere� a� � guid� t� producin� plotte�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Decid� i� you� plo� wil� b� "sideways� o� "verti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a. I� �"sideways"� se� th� displa� ZOO� windo� s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ef� an� botto� edge� o� th� objec� ar� clos� t� th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botto� edge� o� th� scree� (0.1�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b. I� �"vertical� �se� th� displa� ZOO� windo� s� �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igh� �an� �botto� edge� o� th� objec� ar� clos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igh� an� botto� edge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WRIT� �DOW� �TH� �ZOO� WINDO� �COORDINATES� � Lowe� �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X,Y)�  Uppe� Righ�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a. I� �"sideways� tr� � tes� plo� wit� plo� origi� a� �(0,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�plo� are� a� (9.7,7.1)�  Respon� "N� t� �"Rotat� 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lot� 9� degree� clockwise?� (� degre�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b. I� �"vertical� tr� � tes� plo� wit� plo� origi� a� �(0,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�plo� are� a� (5.4,7.45)�  Respon� "Y� t� "Rotat� 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lot� 9� degree� clockwise?� (9� degre�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 Specif� Pe� Widt� � 0.005� (alway� o� HPL� plo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  Answe� �"Y� �t� �"Adjus� are� �fil� �boundarie� �fo� �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dth?� an� "F�  fo� F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.  Ignor� an� "WARNIN� � PLO� EXCEED� PLO� AREA�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�th� abov� tes� plo� ha� bee� run� yo� wil� hav� a� id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you� drawin� wil� look�  Measur� th� drawin� referenc� 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siz� an� compute� ne� plo� origi� an� plo� are� �coord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matc� th� pag� spacin� requirements�  Don'� forge� �th� �1/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� �plo� origi� offse� an� th� minimu� 5/8� ga� fo� �th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�margins�  � nex� mak� majo� approximat� adjustment� a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 �anothe� �tes� �plot� � I� �ma� �tak� �� �o� �� �mor� ��mi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� �bu� �th� �desire� locatio� �an� �siz� �ar� �quick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i� thi� metho� i�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3.2.�  Examp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�C151� �an� �C151� ar� example� o� � �"D� �siz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� usin� th� HPL� II� printer/plotter�  C151� show� �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� size� fo� tw� cas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 Maximu� �"B� o� D� drawing� centere� � � Y�  Thi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arges� �centere� �plo� possibl� du� t� th� �5.8� �mar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Manua� �Pag� �margin� �an� �typica� �"B� �� �"D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lacement� � Thi� �positionin� allow� us� o� �on� �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.h1� an� thre� footer� wit� th� Figur� titl� i� th� �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oter� � I� assume� tha� n� tex� othe� tha� �th� �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thre� foote� line� ar� place� o� th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C151� i� plotte� t� conditio� (1� (maximu� centered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1� i� plotte� t� marc� manua� pag� margi�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 "Pre-Set�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followin� �prese� �coordinate� �hav� �bee� ��experimen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(alway� se� Pe� Widt� � 0.005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� Drawings� (ZOOM-� on titl�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ximu� Centere� � Sideways�   (0.50�1.05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.75,7.06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Fi� Manua� Margin� � Sideways� (1.10,1.28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.00,6.52� � Plo�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Maximu� Centere� � Vertical:   (3.00�0.35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.40�7.45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Y� � Rotatio� (9�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Fi� Manua� Margin� � Vertical� (3.33,0.91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.63,6.39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Y� � Rotatio� (9�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 Drawings� (ZOOM-� o� titl�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Maximu� Centere� � Sideways:   (0.57,1.05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151� Example)                (9.65,7.00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Fi� Manua� Margin� � Sideways� (1.00,1.18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151� Example)                (9.10,6.59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Us� ��o� �pr�-se� �drawin� �zoo� �windo� �coordinate� �an� ��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� i� show� i� th� attache� "ST8AFIGS.WK1"� � tabu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setting� require� fo� al� illustration� o� �th� �S�-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RATOR'� �MANUAL#� � � simila� lis� shoul� b� prepare� �f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�an� �othe� illustrate� document� issue� b� �HA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OTHE�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echnique� �outline� �abov� ma� b� use� �wit� �#any� �plot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th� margi� requirement� ar� #differen� fo� eac� �plotter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�th� Plo� Origi� an� Plo� Are� coordinate� �wil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� wit� eac� plott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� whic� wor� o� th� HP747� 11x1� plotte� ("B� mod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� Drawing� t� Fil� Page:         (0.00,0.00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6.00,11.60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� Drawing� t� Fil� Page:         (2.60,0.00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l� "vertical"� offset      (13.81�10.00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� t� righ� end.               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� Drawing� t� Fil� Page:         (0.00,0.00� � Plo�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5.60,11.30� � Plo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N� � Rotatio� (� d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FUTUR�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#exact� minimu� margi� requirement� fo� eac� plotte� 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� �an� �documented�  A� present� HA� �own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� � HP747� �("A� Size)� HP747� ("B� Size)� H� �757� �("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� HPL� II� w� Plotte� Cartridg� ("A� Size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�table� �o� �pr�-se� �plo� �origi� �an� �plo� �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� nee� t� b� define� fo� thes�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