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1� Marc� 19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�  P� Bu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�  Ne� MW� � MW� Lo� For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� ST-8000� Oper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�  Mak� tw� copie� o� eac� proced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�  Punc� al� #copies� (no� originals� fo� 3-hol� bin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 Stam� eac� pag� o� th� copie� wit� "APPROVE� MARC� 1� 1991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�  Instal� tw� cop� sets i� 1� Binders�  Separato� tab�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� necessary� bu� includ� � front-rea� card-prote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�  Plac� attache� label� o� fron� an� edg� o� bind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�  Distribut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IGINALS�  Configuratio� Contro� (GW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P� #1:    Configuratio� Manage� (GW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P� #2:    Manufacturin� Manage� (TL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� W� Henr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� Man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##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