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py Disk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in drive A is CF880-80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February 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summary (this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LES   DOC      1536 02-06-92  11:2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VERSION DOC      8064 02-06-92  11:1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PVCS Source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_VCS      &lt;DIR&gt;      2-14-91  10: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assembl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BAT       640 02-14-91  10: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LINK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LNK       128 02-03-91   9:1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DEF     23904 02-06-92  11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EXT      3551 03-14-91   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      VER      1024 02-06-92  10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0     M80     96029 03-14-91   3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1     M80     98793 02-06-92  1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2     M80     31607 03-14-91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3     M80     70215 03-14-91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4     M80    116109 07-29-91   8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5     M80     69549 02-06-92  11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AM   M80      7263 03-14-91   2:3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EPROM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_V20  ROM     32768 02-06-92  10:5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iles required to assemble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contained on this disk, but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80-80511, the Sine Wave generator source contro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et ASSEMBLER/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      EXE    38964   3-08-89  1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LINK85 EXE    53689   1-09-89   1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M85    EXE    58784   9-06-90   9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MAC85  EXE     9755   3-08-89  11: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to BIN fil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2BIN  COM    15276   4-11-88   9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