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ALIT� ASSURANC� PROCEDUR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� MARKING� �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#THREE� copi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hree-hol� punc� eac� cop� (NO�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Dat� stam� #eac� cop� page� (APPROVE� [thi� da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NO� stam�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Qualit� Assuranc�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Engineerin�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� � Configuratio� Managemen� (GW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