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                        ST-8000� FIRS� ARTICL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SETU� FO� CROSSTAL� XV�  V3.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FEBRUAR� 5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�firs� articl� test� o� th� S�-8000� utilize� th� CROSSTAL� V3.71� �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�shel� communication� package�  CROSSTAL� i� use� a� � V�-10� �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mulator� �� Som� �hardwar� �consideration� �ar� �neede� �wit� ��CROSSTAL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 begin� us� a� IB� compatibl� computer�  Insur� th� seria� cabl� conn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XD� RXD� GN� an� DT� (pin� 2,3,7,20)�  Th� comman� fil� 'art1.xtk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i� th� '\xtalk� director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LOADIN� FIRS� ARTICLE CONFIGURATI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Chang� th� director� t� c:\x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c� \x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Execut� CROSSTAL� wit� th� firs� articl� comman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xtal� a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SWITCHIN� T� TH� STATU� SCRE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Pres� &lt;HOM�&gt; o� th� numbe�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in� �&lt;HOME� agai� wil� retur� yo� t� th� communication� scree� b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comman� inpu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SWITCHIN� T� TH� COMMUNICATION� SCRE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Pres� &lt;HOM�&gt; o� th� numbe�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Typ� "go"&lt;enter� afte� th� prompt�  Thi� wil� resum�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CHANGIN� BAU� R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Pres� &lt;ESC&gt;�  Enter� comman�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Typ� "s� 19200"&lt;enter� afte� th� promp� �o� an� desire� ra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spee� wil� chang� an� you'l� b� switche� bac� int� th� co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MANUA� SETU�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Ente� th� followin� command� o� th� comman� promp� fro� withi� x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e� v�            (VT-10�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s� 1920�         (19,20� Ba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d� f�            (Ful�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d� �             (� dat�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s� �             (� sto�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p� n�            (N�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p� �             (Co� Por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</w:t>
      </w:r>
      <w:r>
        <w:rPr/>
        <w:t>command� g� l�            (Loca� Cal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