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� Novembe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HA�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HA� Par� Numbe� Syste� an� Configuratio�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hav� �recentl� �u�-date� �th� �"Part� ��Numberin� ��Stand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6/78)� � Th� �ne� �versio� �show� �#all� �categorie� �a� �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� exis� (11/16/90)�  W� hav� som� conflict� t�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�th� �comin� �month� �� �wil� �establis� �� �#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men� Plan� a� HA� Communications�  Thi� pla� wil� confor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Qualit� Assuranc� requirement� o� MI�-�-45208�  Th� pl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� man� area� an� � a� presentl� tailorin� th� pla� t� �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leas� chang� and/o� disruptio� t� HA� operations� � I� �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� �th� pla� wil� onl� formaliz� wha� w� hav� bee� doin� �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hav� bee� do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regar� t� HA� par� number� � addin� ne� numbers� chang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� �ol� number� � w� nee� som� control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demonstrat� �"control� �� �mus� �establis� �� �"Configu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� ��Board� ��� �"CMB"� � Th� �CM� ��wil� ��includ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��Manager� ��Qualit� ��Assuranc� ��Manager� ���R&amp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� Purchasin� Agent� an� Manufacturin� Manager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� th� Marketin� an� Administratio� Manager� ma� a� �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� �� Fo� ��th� ��present� �� �wil� ��serv� ��a� ��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� �Manager� �an� "Qualit� Assuranc� �Manager"� � 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l� �wil� �b� �th� �R&amp;� �Representative� � Lind� �Scot� �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� Purchasin� an� To� Spitz� Manufacturing�  Th� "CMB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l� �an� �ma� "meet� a� an� time�  Actually� al� �th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�i� �tha� al� permanen� member� authoriz� �b� �signi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� whic� ma� affec� "configuration"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regar� �t� �HA� �par� numbers� �#ALL� �additions� �change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� �mus� �b� �approve� b� th� CM� � �particularl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an� Qualit� Assuranc� Managers�  Change� #canno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� �b� �no�-CM� �member� �o� withou� �Q/� �an� �C� �Manag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ture�  � sugges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�  R&amp;� (Rex� shoul� initiat� P/� addition� o� changes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� productio�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  Purchasin� (Lind�) shoul� initiat� P/� addition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� fo� Persona� Compute�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  Marketin� (Ke� o� I� shoul� initiat� P/� addition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� fo� Accesories� Manuals� Spar� Kit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ies� an� al� non-standar� Shippin� Materi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�o� �wh� initiate� a� additio� o� change� i� �#mus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�b� �th� �CM� befor� i� i� entere� �int� �th� �inven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� computer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preparin� �th� �u�-date� �versio� �o� �th� �"Part� �Numb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"� � not� severa� grou� identifie� conflict� � �plac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Hea�-Shrin� i� #both� "83�-xxxxx� an� "88�-xxxx� �an� �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� �a� "88�-xxxx� instea� o� "40�-xxxx� ar� �example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� i� intende� t� preven� thi� i� th� futur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s� �not� �severa� "group� categorie� �tha� �hav� �comple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�-down� � "33�-xxxxx"� �"44�-xxxxx"� "85�-xxxxx� �an� �"85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� �ar� goo� examples�  Al� o� th� "300� serie� �(connect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confusin� �contradictions�  Also� ou� �origina� �schem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9xx� �serie� o� par� number� need� seriou� ove�-haul� � Thi� �#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im� t� attac� thes� proble� areas�  � sugges� tha� w� �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�-u� thes� proble� area� a� soo� a�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irs� �ste� �i� �t� mak� �sur� �tha� �th� �"Part� �Numb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� i� reall� organize� th� wa� w� nee� i� t� be�  HA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doub� ou�-grow� som� o� th� origina� idea� an� ne� �catego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section� ar� n� doub� desirab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