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REVISED#                      #REVISED#                      #REVIS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�  Lind�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� De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� Be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�  Ne� Hook-u� Wir�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EVISION�  Wir� insulatio� mus� b� "UL1015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HI� MEM� REPLACE� TH� PREVIOU� 2� DECEMBE� WIR� DEFINI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S�-8000� #AC� cabine� wirin� wil� requir� som� ne� wir� �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� � UL195� �an� EN6095� als� requir� �us� �o� �"600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�insulation� typ� UL1015�  Thi� hoo�-u� wir� �insulatio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wic� �a� thick� a� ou� standar� insulation�  Thi� wir� wil� �#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fo� A� line-voltag�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v� �therefor� opene� fou� ne� 83�� serie� o� �par� �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�-117xy� �83�-188xy� 83�-227x� an� 83�-228xy�  Th� decodin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/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101� Insulati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� 22�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7� � Soli� Color� "8� �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2-227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  832-228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� Colo� (BL� � 0� BR� � 1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�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�purchas� 100� ft� o� th� followin� wire� an� ad� th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Contro� Drawing� an� t�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N            Body      Stri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18750      GREE�     none      No� 1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18854      GREEN     YELLOW    No� 18 Bonde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2-22700      BLACK     non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710      BROWN     non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750      GREEN     non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760      BLUE      non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790      WHITE     non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2      BLACK     RED 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�      BLAC�     ORANG�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4      BLACK     YELLOW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5      BLACK     GREEN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6      BLACK     BLUE 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09      BLACK     WHITE 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-22854      GREEN     YELLOW    No� 2� Bonded� UL101� Ins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es� ar� th� onl� color/siz� combination� w� nee� a� thi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appologie� fo� confusio� tha� ma� hav� cause� b� m� �mem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� 27th�  UL101� insulatio� i� #required� b� th� VD� fo� �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� Hos� Natio�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lread� purchased� th� wir� P/N'� an� specification� o� th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� �mem� �ar� usable� bu� #not� fo� VD� �use� � I� �recei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2� Decembe� Wire� ma� b� accepte� an� store� unde� th� P/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�  However� thes� wrie� wil� #not� b� usabl� o� Projec� 007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futur� reference� pleas� not� tha� #No� 22� i� th� large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wit� UL101� insulatio� tha� ma� b� use� wit� Pandui� MA�-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� �(.15� series)�  No� 1� UL101� wir� wil� #not� fi� �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A�-CO� plugs�   Al� S�-8000� A� wirin� wil� �therefor� �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2�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