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� MANAGEMEN�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70-9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�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�  Marc� 21�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�    1991 b� HA� Communication� Corp.� Urbana� �Illino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�i� �th� �Unite� State� o� �America� � Content� �o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� ma� no� b� reproduce� i� an� for� withou� th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� o� th� copyrigh�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70-99020</w:t>
        <w:t>�                    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� MANAGEMEN�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O� CONTE�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INTRODUCTIO�  ..........................................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  Purpos�  ..........................................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  Scop�  ............................................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  Organizatio�  .....................................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  Guideline�  .......................................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  Documen� Content�  ................................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  Applicabl� Document�  .............................�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CONFIGURATIO� IDENTIFICATIO�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CONFIGURATIO� CONTRO�  ................................�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  Mechanism�  .......................................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 Configuratio� Contro� Boar�  ...............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�  Configuratio� Chang� Processin�  ...........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  Hardwar� Contro� Drawing�  .................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�  Softwar� Contro� Drawing�  .................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  Enginee�ing Chang� Order� (ECO's�  ................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  Documentatio� Developmen�  ........................�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�  Drawin� Tre�  ..............................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�  Selecte� Drawing�  .........................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�  Signature�  ................................�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CONFIGURATIO� STATU� ACCOUNTIN�  .......................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  Documentatio� Master�  ............................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  Softwar� Produc� Master�  .........................�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� MANAGEMEN�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70-9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HA� COMMUNICATION� CORP.            CONFIGURATIO� MANAGEMEN�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910321                     PAG� � o� �           870-9902� REV�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�Managemen� (CM� i� th� disciplin� �o� �identif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onfiguratio� �o� �� system� su�-system� �assembl� �o� �su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�a� �discret� time� fo� th� �purpos� �o� �syste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� ��change� ��an� ��maintainin� ��th� ��integrit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abilit� o� thi� configuratio� throughou� th� lif� cycl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� ��Configuratio� ��Managemen� �perform� ��thre� ��pri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Configuratio� �Identificatio� �define� �eac� �ite� �t� �b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Configuratio� �Contro� �i� th� proces� b� �whic� �propose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hange� ���t� ��Configuratio� ��Item� ���ar� ���initiated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valuated� approved� an�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Configuratio� Statu� Accountin� i� � syste� fo� �recordin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ot� �th� initia� versio� o� eac� Configuratio� �Ite� �an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� �statu� �o� al� propose� an� approve� change� �t� �th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aselin� configuratio�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pla� describe� ho� Configuratio� Managemen� i� �implem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Ha� Communication�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pla� addresse� forma� Configuratio� �Managemen� �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configuratio� item� an� documentatio� t� �includ� �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oftwar� en� item� an�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HA� �Communication� Corp� Configuratio� Managemen� �wi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� ��b� ��a� ��appropriatel� ��traine� ��individual� �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�Manage� work� closel� wit� Desig� Engineeri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 Assuranc� personne� bu� report� directl� t� th� Presi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�HA� �Communication� �Corp� � Configuratio� ��Managemen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� fo� th� followin�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Originatin� �an� maintainin� th� Drawin� �Releas� �Sum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n� Drawin� Releas�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Storin� an� retrievin� origina� drawing� (establishm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ocumen�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Controllin� Change� t� origina� drawings/documentation.</w:t>
        <w:t>�����4. Originatin� an� Maintainin� � Drawin� Releas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Reproducin� an� distributin�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la� use� DO�-ST�-48� a� � guideline�  Th� pla� i� �int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achiev� �� compan� syste� tailore� t� �specifi� �HA� �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� ��Additiona� �requirement� �impose� ��b� ��con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� wil� b� adde� a� � supplemen� t� thi�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Documen�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i� organize� int� fou� majo�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Sectio� ��� �provide� �fo� �definitio� �o� ��Configuratio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agemen� �an� state� th� purpos� o� thi� plan� �I� �als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vide� � brie� descriptio� o� subsequen� section� an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is� o� applicabl�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Sectio� �� identifie� th� Configuratio� Item� an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oint� fo� Ha� Communicatio�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Sectio� � outline� procedure� t� b� use� b� �Configurat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anagemen� fo� documentatio� an� drawin�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Sectio� �� outline� procedure� fo� statu� �an� �accountin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 b� use� b� th� Configuratio� Managemen� Departmen� � t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monito� an� trac� th� configuratio� o� Ha� �Communication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project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  Applicabl�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�followin� ��document� �ar� �use� �a� �guideline� ��i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� ��administration� ��an� �maintenanc� �o� ��th� �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Contro�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�  DO�-ST�-48�  Configuratio�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 DO�-�-1000� ����Militar� ���Specifications� ����Drawin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ngineerin� an� Associate�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 DO�-ST�-00100C� Engineerin� Drawin�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 MI�-HDB�-780� Standardize�  Militar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.�  #CONFIGURATIO� IDENTIFIC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�Configuratio� Ite� (CI� shal� b� identifie� b� �� �rel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� �Th� �revisio� statu� o� � drawin� i� identifie� �b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� cas� letter�  Th� baselin� documen� shal� b� identifi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 i� th� revisio� block� an� subsequen� revision� �sha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� �b� �a�  uppe�-cas� lette� o� th� �alphabe� �begi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th� �lette� "A"� Eac� subsequen� chang� wil� us� �th� �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� i� th� alphabe� excep� tha� th� letter� I� O� Q� S� X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shal� no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binatio� drawin� an� par� numberin� syste� shal� b� us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� ��al� �drawings� �documents� �an� �part� �use� �a� ��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�Corp� � Th� �numberin� �conventio� �shal� �fo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�HA� �numberin� �procedure� �usin� �MI�-ST�-100� �a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� � Th� HA� Communication� Corp� numberin� procedu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i� th� followin� HA�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NGINEERIN� DRAWIN� NUMBE� STANDARDS� HA� �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rp.� lates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RT� �NUMBERIN� �STANDARD� �HA� �Communication� ��Corp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ates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drawing� an� design� matur� durin� ful� scal� developme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� �par� �o� �th� produc� baselin� the� shal� �b� �mark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RODUC� BASE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�  #CONFIGURATIO� CONTRO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Contro� i� th� proces� b� whic� propose� chan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��Item� �ar� �initiated� �evaluated� �approve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roved� �an� �implement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sectio� �identifie� an� describe� � th� �primar� �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� o� Configuratio� Manageme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 Configuratio� Contro�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onfiguratio� Contro� Boar� (CCB� establishe� �an� �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� ��approva� ��fo� ��propose� ��modification� ��t� ��base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�Items� �CC� meeting� ar� �schedule� �durin� �ma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�Review� an� ma� b� hel� a� othe� time� a� required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department� provid� representatio� t� th� C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erin� Depart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in�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�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� Assuranc�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  Configuratio� Chang�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hang� �processin� �syste� provide� fo� �evaluatio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� �Engineerin� �Chang� �Order� �(ECO's� �t� �th� �base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  Hardwar� Contro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�configuratio� i� controlle� b� �schematic� �mechani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� pictorial� an� circui� boar� layou� drawings�  Hardw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controlle� b� Sourc� Contro� Drawings� Specificatio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� �an� Part� Lists�  Al� hardwar� drawing� an� �doc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unde� configuratio�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Softwar� Contro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�Contro� Drawing� ar� use� t� documen� �th� �develo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�an� ��update� �t� �th� �baselin� �software� ��database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� Softwar� drawing� documen� th� histor� o� �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th� baselin� versio� an� includ� � detaile� listing�  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�sourc� code� table� tex� files� libraries� �an� �com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�  Engineerin� Chang� Order (E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gineerin� Chang� Orde� (ECO� i� th� authorizatio� o� �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Engineerin� �t� �chang� �specifications� �circui� ��desig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� software� firmware� o� an� documentatio� relatin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duc� �unde� configuratio� management�  Al� �ECO'� �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� �b� �th� �Engineerin� Department�  Al� �ECO'� �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� �b� th� Configuratio� Contro� Boar� befor� �releas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�i� production�  Th� EC� documen� become� � permanen� �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eac� chang� throughou� th� lif� o� � product�  Change� �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�b� �mad� �b� an� HA� personne� unti� a� �EC� �i� �issu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� an� approve� b� th� C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EC� shoul� specif� th� reaso� fo� th� chang� (i.e.� �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� enhanc� operation� delet� o� chang� defectiv� o� obso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� �mee� �ne� �specifications� etc.)� � Th� �reas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� �o� th� EC� mus� b� sufficientl� detaile� tha� th� �C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valuat� th� impac� o� th� change�  Ke� impac� parameter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considere� �ar� �performance� �cost� �manufacturability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� Chang� Order� ar� divide� int� tw� class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� � ECO'� ar� change� tha� ma� affec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 Th� configuratio�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 Th� produc� configuratio� identificatio� a� specifi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ontrac� t� HA� Communication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 Specifi� �contrac� �requirement� (referenc� �drawing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pecifications)� �particularl� i� th� EC� �cause� �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 Performanc� outsid� state� toler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. Reliability� maintainability� o� survivabilit� �out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te� toler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. Weight� Balance� momen� o� inert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. Interfac�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 No�-technica� contractua�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 F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. Incen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. Cos� t� th� Gover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. Sched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. Guarantee� o�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. Othe�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. Governmen� Furnishe� Equipment(GF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. Saf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. Electromagneti� character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. Operational� tes� o� maintenanc� compute�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e. Compatibilit� �wit� �suppor� �equipment� �trainer� �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rainin� device� and/o�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. Configuratio� t� th� exten� tha� retrofi� action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ta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g. Delivere� �operatio� an� maintenanc� manual� fo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dequat� chang� o� revisio� fundin� i� no� o� �ex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r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. Pr�-se� �adjustment� o� schedule� �affectin� �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mit� �o� �performanc� t� suc� exten� �a� �t� �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ssignmen� o� � ne� identificatio�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. Interchangeability� substitutability� o� replace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 applie� t� CI's� an� t� al� su�-assemblie� an� p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�repairabl� CI's� excludin� th� piece� an� par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�-repairabl� su�-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. Source� o� CI'� o� reparabl� item� a� an� leve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 sourc� contro� draw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k. Skills� manning� training� biomedica� factor� o� �hu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gineerin�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Engineerin� �Chang� Orde� o� � privatel� �develope� �it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� Clas� � whe� form� fit� o� functio� i� affec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EC� �i� considere� Clas� � whe� i� doe� no� fal� �with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� �o� Clas� 1� whe� i� i� � chang� i� documentatio� �on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chang� i� hardwar� (substitutio� o� hardwar� whic� doe� �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� factor� liste�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  Documentatio�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th� �tim� �tha� � documen� o� relate� �se� �o� �document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� �(al� section� an� figure� ar� i� fina� form� an� �p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releas� �t� �manufacturing� �th� �documen� �alon� �wit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informatio� t� produc� th� document� shal� b� sub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Configuratio� �Control�  Thi� se� the� become� �th� �acce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� �fo� al� productio� an� qualit� assuranc� activiti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duc� unti� � ne� se� ma� b� authorize� an� approv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�Contro� wil� merg� al� component� o� th� �doc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� �set� �an� plac� the� i� on� storag� locatio� whic� �i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� �an� �entere� int� Configuratio� Control� �Th� �arch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�wil� �b� �assigne� �� �uniqu� �identifie� �an� �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� an� wil� b� maintaine� a� par� o� th� contro� proc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copie�  o� � baselin� documen� wil� b� mad� fro� th� �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�unde� �configuratio� �control� � Al� �production� ��qua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� �an� �marketin� workin� document� wil� �b� �issu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�Management� �usin� th� archive� �baselin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3.3.� Drawin�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in� Tre� shal� b� use� t� provid� � complet� listin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� pertainin� t� � syste� o� an� uni� o� tha� system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� �Enginee� an� Configuratio� Manage� shal� �establi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� �Tre� �fo� eac� relate� se� o� �Configuratio� �Item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� i� t� th� Configuratio� Contro� Boar� fo� approval� 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� b� th� CC� th� Drawin� Tre� define� drawin� requir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se� o� Configuratio�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 Selecte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genera� classe� o� drawing� ar� include� i� th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men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Detai� Draw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Assembl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   Contro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   Installatio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�   Elevatio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   Diagrammati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   Specia� Purpos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  Printe� Wirin� Maste� Patter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  Layou�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�   Software/Firmwar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   Associate�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 Drawin�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drawing� �shal� �bea� signatur� �approval� � A� �� �minim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� initial� o� th� draftsman� responsibl� desig� engine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�configuratio� manage� shal� b� includ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-generate� �(CAD� �drawing� �shal� �includ� �th� �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� �o� th� draftsma� an� signatur� initial� o� �th� �Des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� an� Configuratio�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.�  #CONFIGURATIO� STATU� ACCOUN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sectio� �describe� th� statu� an� accountin� syste� �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b� Configuratio� Managemen� t� monitor� track� �an� �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figuratio� o� th� Configuratio�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Documen�atio�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�Managemen� maintain� projec� documentatio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o� magneti� medi� an� har� cop� documents�  Docume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perate� an� controlle� b� Configuratio� Management�  Doc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provide� �centra� storag� an� �distributio� �o� �comp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� � Projec� documentatio� i� �controlle� �throug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phase� o� th� projec� an�  a� eac� stag� o� �th� �documen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� �Document� �previousl� identifie� a� �baselin� �CI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�place� �unde� Configuratio� Contro� �upo� �establishme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�respectiv� baselines�  Eac� documen� shal� b� �assign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�indicator� �Change� t� baselin� document� wil� �on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�a� �� �resul� �o� � Configuratio� �Contro� �Boar� �Approv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� �affectin� �tha� �versio� �o� �th� �document� 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bl� �copie� �o� �� documen� shal� b� �release� �fr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� version� Thes� copie� document� wil� b� marke� wi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OP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  Softwar� Produc�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�Managemen� �shal� �contro� � maste� �cop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�Configuratio� �Item� (SCI)� includin� �firmwar� �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� fo� Productio� an� al� Maste� Magneti� Medi� copies� 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� �maste� wil� b� assigne� � Configuratio� Contro� �Numb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i� Documen� Control�  Al� Softwar� Configuratio� Item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�  an� entere� int� Documen�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� Software/Firmwar� wil� b� baseline� t� Configuratio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il� adher� t� th� sam� C� procedure� a� define� above� �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� ��ar� ��require� �t� �follo� ��Configuratio� �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� �an� ar� t� b� baseline� unde� �Configuratio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t� conductin� an� forma� acceptanc�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