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                        ST-8000� FIRS� ARTICL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SETU� FO� HP35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FEBRUAR� 5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�firs� �articl� test� o� th� S�-8000� utilize� �th� �H�-3561� �Spect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nalyzer� � Th� HP-3561� ca� b� difficul� t� configur� an� �operate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ocumen� �wil� �describ� ho� t� se� th� H�-3561� int� th� �necessar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equire� �durin� �th� firs� articl� tests�  Th� metho� o� �connectio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rmination� o� th� actua� hardwar� ar� covere� i� th� "FIRS� ARTICL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DURES"�  se� th� 'Tes� Diagrams� figure� 1-3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urin� �th� firs� articl� test� th� H�-3561� i� use� t� analyz� �harmon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puriou� �nois� �an� �mute� �levels� � Thi� �documen� �wil� �establi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cedure� �requir� t� attai� � basi�  configuratio� fo� th� firs� �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ests� � Late� th� method� fo� settin� th� vertica� an� �horizonta� �sc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il� b�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RECALLIN� TES� CONFIGURATI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i� i� th� recal� procedur� fo� th� firs� articl� test� o� th� ST-80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 Pres� "RE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 Pres� "CATALO� O� OFF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   Us� th� U� &amp;� �ow� arrow� o� th� numbe� keypa� t� selec� 'ARTICL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a� th� highlighte� setu� fil� o� th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   Pres� "US� CA� FILENAME� (windo� men� softkey)�  Th� filenam� 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wil� b� displaye� i� th� uppe� lef� corne� o� th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� � Pres� "RECAL� STATE� (windo� men� softkey)�  Th� tes� setu� wil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b�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6�   Pres� "FREQ� t� retur� t� th� SPA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ALTERIN� dBm/DI� (VERTICA� SCALE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 Pres� "VER� S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 Pres� "DEFIN� dB/DIV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   Ente� � numbe� fro� th� keypa� ('11� fo�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   Pres� "dB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ALTERIN� th� SPA� (HORIZONTA� SCALE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 Pres� "FRE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 Pres� "DEFIN� SPAN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   Ente� �-100� (� fo� example)� o� numbe� keypad�  Thi� i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kh� tha� wil� spa� th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   Pres� "khz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BASI� 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fte� cyclin� powe� o� th� HP-3561� d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 Pres� "PRESET"�  (establis� an� know�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� Pres� "FREQ"�  D� no� procee� unti� 'SPAN� i� i� th� uppe� lef� co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o� th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3�   Pres� "FORMAT"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a� Pres� "SINGL�"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   Pres� "FRE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a� Pres� "DEFIN� SPA�"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b� Ente� '1� �an� '0� o� th� numbe� keypad� Thi� i� �echo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windo� nex� t�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c� Pres� "khz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�   Pres� "UN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a� Pres� "m� (dBm)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b� Pres� "UNI� CA� SELECT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c� Pres� "defin� IMPEDENCE� (windo� men� softkey� #twic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d� Ente� '600� o� th� numbe� keypad�  Thi� i� echoe� i� �th� �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lef� corne� o� th� wind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e� Pres� "ohm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6�   Pres� "VER� SCA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a� Pres� "SINGL� AUT� SCL� (windo� men� softkey)�  Thi� wil� se�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to� o� th� vertica� scal� t� th� maximu�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SAVIN� � TES� 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 Setu� th� uni� fo� th� desire� configuratio� t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 Pres�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   Pres� "DEFIN� FILENAME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   Pres� "CLEA� ENTRY�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�   Ente� th� filename� � char� max�  Th� blu� letter� underneat� th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ar� �wha� �i� �echoe� int� th� uppe� lef� corne� o� �th� �windo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press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6�   Pres� "ENTE�" (windo� men� sof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7� � Pres� "SAV� STATE� (windo� men� softkey)�  Th� curren� �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i� no� save� a� th� nam� yo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8� � Pres� "CATALO� O� OFF� (windo� men� softkey� t� vie� th� setu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>an� verif� th� ne� file� entry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9�   Pres� "FREQ� t� retur� t� th� SPA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