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.OP</w:t>
      </w:r>
    </w:p>
    <w:p>
      <w:pPr>
        <w:pStyle w:val="PreformattedText"/>
        <w:bidi w:val="0"/>
        <w:spacing w:before="0" w:after="0"/>
        <w:jc w:val="left"/>
        <w:rPr/>
      </w:pPr>
      <w:r>
        <w:rPr/>
        <w:t>.LM4</w:t>
      </w:r>
    </w:p>
    <w:p>
      <w:pPr>
        <w:pStyle w:val="PreformattedText"/>
        <w:bidi w:val="0"/>
        <w:spacing w:before="0" w:after="0"/>
        <w:jc w:val="left"/>
        <w:rPr/>
      </w:pPr>
      <w:r>
        <w:rPr/>
        <w:t>.RM78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#                        ST-8000� FIRS� ARTICL�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                            </w:t>
      </w:r>
      <w:r>
        <w:rPr/>
        <w:t>SETU� FO� DS-RT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                            </w:t>
      </w:r>
      <w:r>
        <w:rPr/>
        <w:t>FEBRUAR� 5�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Th� �firs� �articl� test� o� th� S�-8000� utilize� th� �HA� �communicatio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packag� calle� DSRTT� fo� dat� por� terminal�  Som� hardwar� consideratio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ar� �neede� wit� DSRTTY�  T� begin� us� a� IB� compatibl� �compute� �insu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th� ��seria� �cabl� �connect� �al� �2� �pin� �t� �Tes� �Fixtur� �#2� �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executabl� an� configuratio� fil� mus� b� loade� ont� th� har� dis� an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director� �mus� �b� �i� th� do� 'path'�  Th� configuratio� �fil� �i� �nam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'art1.cnf'.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#LOADIN� FIRS� ARTICLE CONFIGURATIO�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1�  Chang� th� director� t� c:\dsrt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2�  Execut� DSRTT� wit� th� firs� articl� comman�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   � </w:t>
      </w:r>
      <w:r>
        <w:rPr/>
        <w:t>dsrtt� art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#CHANGIN� CODE/LEVEL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Th� firs� articl� tes� procedure� requir� ASCII� BAUDO� an� � bi� o� � �b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leve� code�  Wit� th� abov� loade� configuratio� us� ASCI� fo� al� reques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fo� � bi� leve� cod� an� BAUDO� fo� � bi�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1�  Pres�  &lt;ALT-F1&gt;�  Alternat�s betwee� BAUDO� an� ASCI� c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#CHANGIN� BAU� RATES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1� � Pres�  &lt;AL�-F2&gt;� �Jump� t� nex� bau� fo� thi� cod� typ�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#CHANGIN� � O� DAT� BITS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A� �th� �firs� articl� test� ar� writte� thi� optio� isn'� �necessary� �s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abov� �fo� �'CHANGIN� �CODE/LEVEL'� � I� neede� us� �&lt;CT�-F2� �t� �ge� �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'configur� sys� pag� an� chang� th� ASCI�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#MANUA� SETU� COMMANDS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I� no� usin� th� 'art1.cnf� fil� thi� wil� describ� th� necessar� setu� f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you� �dat� �port� � Se� �th� mode� a� follows� i� it'� �no� �liste� �i� �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irrelevant�  Fo� eac� ke� liste� pres� th� key/� unti� th� liste� statu� 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indicate� o� th� statu� lin� o� DSRT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 </w:t>
      </w:r>
      <w:r>
        <w:rPr/>
        <w:t>#KEY/�       STATUS      MODE#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&lt;ALT-F4�        FD�        Ful� Du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&lt;ALT-F7�        CH�        Characte�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&lt;ALT-F8�                   N� SYN indicated� no� synchronou�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&lt;ALT-F9�        AS�        Automati� transmi� e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&lt;ALT-F10�       E�         Transmi� allow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Configur� �th� syste� b� firs� pressin� &lt;CT�-F2� an� settin� th� �followi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line� t� wha� i� indicate�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&lt;1�  Lo� spee� ASCI� dat� format      � dat� bits� N� parity�  � sto�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&lt;2�  Hig� spee� ASCI� dat� format     � dat� bits� N� parity�  � sto�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&lt;A�  ASCII/BAUDO� Transmit Dela�      O� � 040�  OF� � 0400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&lt;B�  Communication� Por� Option�      COM1�  RTS=NORMA�  CTS=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