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8000� TECHNICA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� 4� THEOR� O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� Draft� Septembe� 17�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L/90091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raf� versio� ha� th� followin�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Al� reference� i� Sectio� 4.� (MODEM� hav� bee� �revis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� componen� designation� use� o� th� #�-1�-90� se� o� �sche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Tabl� 4.� (AM� DELA� SETTINGS� ha� bee�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 Ne� �tex� b� Dre� Whit� fo� Sectio� 4.� (CONTROL� �ha� �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� � Componen� �reference� �agre� wit� �th� �#�-0�-90� �s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�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Change� t� Dre� White'� tex� fo� 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.  Al� �Table� �hav� �bee� give� forma� �tabl� �number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.  Seve� Table� i� Sectio� 4.3.6.� (CONTRO� REGISTE� 1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e� combine� int� Tabl� 4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.  Si� Table� i� Sectio� 4.3.6.�  (CONTRO� REGISTE� 2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e� combine� int� Tabl� 4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.  � referenc� t� Figur� 4.1� (CLOC� RECOVER� CIRCUITS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e� adde� t� Sectio� 4.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.  Reference� �t� Schemati� diagram� hav� bee� change� �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Figur� �A1806� t� "Schemati� A1806� format�  Thes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� �b� converte� t� Chapte� � (o� 7� figure� (6.1� �6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tc.� �a� �tha� �sectio� o� �th� �manua� �develop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Schematic� �label� wil� b� use� i� � "fin� �an� �rev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arc� whe� Chapte� � i� f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Pag� numberin� ha� bee� change� t� th� "4-#� for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� Th� Tabl� o� Contents� Tables� an� Figure� ha� bee� �rev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includ� pag� number� an� u�-date� t� includ� actua� �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� an� Figur�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 Not� th� dat� cod� a� th� lowe� lef�-han� margi� o� eac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HAL/900917a"�  � wil� us� thi� i�-hous� t� distinguis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� version� a� th� manua�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� Nomenclatur� �Note�  Th� Schemati� diagram� us� �th� �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.L� �t� designat� a� activ�-lo� dat� signa� (NO�-INT)� � 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� ��nomenclatur� �use� �"INT_L"� �  W� �wil� �nee� �t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� i� th� fina� versio� ("INT.L� agree� 9/17/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  A� o� thi� date� #ALL� section� o� Chapte� � ar� no� comple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�leas� �fo� �thi� �#secon� �draft#� � Fron� ��pane� ��comp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� #will� chang� a� th� circui� boar� layou�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H</w:t>
        <w:t>�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