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                        ST-8000� FIRS� ARTICL�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SETU� FO� HP53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FEBRUAR� 5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firs� articl� test� o� th� S�-8000� ma� utiliz�  th� H�-5316� Univers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unter� � Durin� �th� firs� articl� tes� th� �H�-5316� �measur� �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requencies�  Becaus� i� i� � highl� precis� devic� th� leas� precis� 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 an� readin� wil� alte� rapidly�  Th� significan� digit� o� th� �read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l� b� stabl� i� th� uni� i� properl� adjuste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l� o� th� followin� assum� onl� � singl� sourc� i� connecte� t� Channe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OTE: All of the buttons on the HP-5316B have two positions, "in" and "out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�inpu� signa� conditionin� button� reflec� th� stat� labele� abov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utto� �whe� �"out"�  Th� mod� selec� button� reflec� th� stat� �abov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utto� whe� th� BLU� butto� i�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MEASURIN� CHANNE� � FREQUENC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Pu� th� BLU� butto� i� th� "out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Pu� th� FRE� � butto� int� th� "i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3�  Adjus� th� inpu� signa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a� Pu� AC/D� i� th� "out� (AC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b� Se� ATT� X20/X� i� th� "out� (X20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c� Se� FILTE� NORM/100KH� t� th� "out� (NORM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� Pu� TRIGGE� LEVEL/SENSITIVIT� i� th� "out� (LEVEL�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�  Adjus� th� GAT� TIM� dia� t� ~.5� (�1/� tur� abov� "m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5� �Se� LEVEL/SENS� dia� a� halfwa� an� adjus� fo� mos� �stabl� �fr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display�  Optimu� i� whe� th� yello� LE� puls� rapidl� (no� O� o�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6�  Make any precision adjustments you deem necessary and take re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T� INCREAS� PRECI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Rotat� th� GAT� TIM� dia� toward� "max"�  Th� GAT� LE� wil� sl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 xml:space="preserve">dia� i� rotate� clockwis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OTE�  Th� slowe� th� gat� tim� th� mor� precis� th�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T� DECREAS� PRECIS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Rotat� th� GAT� TIM� dia� toward� "min"� counte�-clockwise�  Th� �G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LE� wil� flas� faste� a� th� dia� i�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