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u� 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r� 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cw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-8000� FS�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TOR'�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cw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c� 1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P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RODUCTI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INTRODUCTIO�                                               PAG� 1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3HAL910416          ST-8000� OPERATOR'� MANUA�             870-080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�  #PURPOS�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purpos� �o� �thi� manua� i� t� �provid� �operatin� �an� �fi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� instruction� fo� th� Mode� S�-8000� Modem� � Individu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� �describ� installation� operation� remot� control� �the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operation� an� fiel� maintenance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�  #GENERA� DESCRIPTIO�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S�-8000� i� � modulato�-demodulato� (MODEM� devic� tha� i� �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� �betwee� �digita� �dat� signal� an� �radi� �o� �wir�-l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� �systems� � Th� �modulato� �sectio� �o� �th� �S�-800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� �digita� dat� pulse� int� audi� tones�  Th� �frequenc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outpu� ton� i� shifte� accordin� t� th� MAR� o� SPAC� stat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dat� pulses�  Th� Modulato� FS� outpu� signa� i� use� t� �dr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� ��transmissio� �line� �o� �a� �a� �audi� �inpu� �t� �� ��ra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r� � Th� S�-8000� demodulato� sectio� convert� FS� �au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� �dat� int� digita� pulse� tha�  ar� the� use� t� driv� � �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� device�   Th� S�-8000� FS� MODE� i� show� i� Figur� 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ato� �an� �demodulato� parameter� o� th� S�-8000� ar� �se� 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� pane� keypa� entr� o� b� usin� remot� contro� command� issu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� compute� o� controllin� dat� terminal�  Microprocesso� cont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r� �withi� �th� S�-8000� interpret� thes� �use� �input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� �th� �require� �contro� �signal� �t� �th� �modulato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dulato� �section� o� th� modem�  Th� mode� ma� b� �operate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� "ful�-duplex� (FDX� o� "hal�-duplex� (HDX�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S�-8000� �fron� pane� include� � 2�-ke� keypa� �fo� �parame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� �numerica� digita� displays� an� LE� mod� �indicators� 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� �SPACE� �an� �CENTE� �frequencie� ar� �displaye� �t� �0.� �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� an� ma� b� se� i� 0.� H� increment� fro� 30� t� 300� Hz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� rat� i� displaye� t� 1.� bau� resolutio� an� ma� b� se� i� 1.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� increment� ove� th� rang� o� 3� t� 120� baud�  LE� �indicat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� currentl� selecte� operatin� modes�  Tw� 2�-segmen� Ba� �Gra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� �sho� th� amplitud� o� th� MAR� an� SPAC� signal� o� �bo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modulato� outpu� an� demodulato� inpu� audi�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S�-8000� remot� contro� inpu� por� ma� b� use� wit� eithe� �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-23� �o� �MI�-18� compatibl� termina� o� compute� a� �dat� �r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� �11� �t� 38,40� baud�  Remot� contro� command� � includ� �H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� an� summar� outpu� features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Th� �S�-8000� i� house� i� � rac�-mountabl� aluminu� cabinet� 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ine� �i� �3.� inche� hig� b� 1� inche� wid� b� 1� �inche� �deep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FS� Mode� ma� b� operate� fro� powe� lin� source� o� �11� �V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+#10� �o� 23� VA� #+#10� a� frequencie� fro� 4� t� 44� Hz�  Th� �m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� � tota� o� 3� Watt� o� A�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S�-8000� meet� U.S.A.� German� an� Unite� Kingdo� (Hos� Na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a� fo� Safety� Telecommunications� an� RF� suppression� 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� Mea�-Tim�-Betwee�-Failur� (MTBF� o� th� S�-8000� i� �gre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�30,00� �hours� � Th� �S�-8000� �ma� �b� �operate� �ove� �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� �rang� o� � t� 5� degree� C� u� t� 95� �humidit� �(no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ensing)� �an� �u� t� 10,00� ft� elevatio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�  #SPECIFICATION�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�  #Demodulato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.pm1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Impedance:    60� ��oh� �o� �10,00� �ohm� ��#+#10%� ��Balanc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impedanc� se� b� interna� jumpe�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� Level�        -4� dB� t� +� dB� int� 60� ohm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� Rate�          3� t� 120� baud� i� 1.� bau� increment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�          30� t� 300� Hz� i� 0.� H� increment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� Set�    MAR� an� SPAC� o� CENTE� an� SHIFԮ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:              3� t� 270� Hz� 3� t� 60� baud� � H� incr� � 85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t� 120� Hz� 60� t� 120� baud� � H� in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 Bandwidth:   1� �MAR� an� 1� SPAC� bandwidth� �automatic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selecte� accordin� t� dat� rat�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:          MAR� �Only� �SPAC� Only� �o� �MARK/SPAC� �(M/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differentia�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Mark Hold:     Automati� MAR� Hol� (AMH� return� outpu� RX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MAR� �stat� whe� signa� i� no� �presen� �(LOS)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AM� �Threshol� � -4� t� � dBm� � d� �incr� �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Dela� � 1.� t� 5.� seconds� 0.� sec� incr�  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Threshol� �� �Dela� �se� �vi� �interna� �op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/Hig� Speed:     Tw� separat� demodulato�s an� detect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w-Spee�  � 3� t� 60� bau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gh-Spee� � 60� t� 120�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maticall� selecte� accordin� t� dat�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Data Out:   R�-232� (MAR� � -V� an� MI�-18� (MAR� � +V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separat� outpu� 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� Sense:         Selectabl� NORMA� o� RE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Carrier Detect:     R�-232/MI�-18� output� LO� � -� o� +V� se� �v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interna� optio� jum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Clock:      R�-23� �Mi�-Bi� Regenerate� Clock� 3� �t� �12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baud� � Synchronize� trackin� rang� o� �#+#5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selecte� bau�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ou� Mode�   RS-23� an� MIL-18�� 3� t� 120�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Mode:  R�-23� an� MI�-18� fo� 5� 6� 7� an� � bi� �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wor� �length� �se� vi� fron� �pane� �o� �Remo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Contro�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Loop-back:      Interna� ��Buil�-I�-Tes� �(BIT� �loo�-bac� �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Modulato� �signa� int� Demodulato� �input� �B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level� � � dBm� -2� dBm� an� -4� d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ersity Option:   OPTIONA� �FEATURE�  Connect� tw� �S�-8000� �F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Modem� fo� tw�-receive� combinatio� �diversity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#Require� OPTIO� 01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�  #Modulato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� Impedance:   60� ohm #+#10%� bal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Level:       -3� �dB� t� � dB� int� 60� ohm� se� �vi� �Fr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Pane�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� Rate:          3� t� 120� bau� i� 1.� bau� inc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ation:         FS� a� define� i� MI�-ST�-188� (2.34� � 4.5.15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an� MI�-18�-110� (5.2.1� 5.2.2� � 5.3.1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monics:          Al� harmonic� les� tha� -4� dBm� reference� �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</w:t>
      </w:r>
      <w:r>
        <w:rPr/>
        <w:t>dB� outpu�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urious Signals:   Al� no�-harmoni� spuriou� output� les� tha� -6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d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:          30� t� 300� H� i� 0.� H� inc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:              3� t� 270� H� i� 1.0 H� inc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� Set:    MAR� an� SPAC� o� CENTE� an�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D Mute:           Turn� ��Modulato� �outpu� �tone� ��OFF� �� Mu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selecte� �vi� �Fron� �Pane� �keypa� �o� �remo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contro� command�  AUT� MUT� ma� b� selecte� 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interna� optio� jumpe� t� tur� outpu� tone� O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 �</w:t>
      </w:r>
      <w:r>
        <w:rPr/>
        <w:t>dela� �perio� afte� inpu� �TX� �ha� �ceased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AUT� MUT� Delay�  0.00� t� 9.99� second� i� 1.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msec� �increments� �se� �vi� �interna� ��op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Transmit Data In:   3� t� 120� baud� R�-23� (MAR� � -V� o� �MI�-18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(MAR� �� �+V)� �selecte� �vi� �interna� �op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jum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Clock:     Provide� �synchronou� transmi� cloc� �fo� �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termina� �devices� � R�-232� 3� t� �120� �bau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cloc� frequenc� � selecte� dat�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� Sense:         NORMA� o� RE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line Output:     Isolate� �rela� contac� outpu� fo� �contro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transmit/receiv� functio� (PTT)�  Keylin� Del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i� controlle� b� Aut�-MUT� dela�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TS/DCTS:          Dat� ��I/� �connection� �use� �t� ��immediat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activat� Modulato� Outpu� tone� an� Keylin� (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transmi� �condition)� � Signa� �inpu� �t� �D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enable� �Modulato� outpu� an� Keyline� � Sig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outpu� �DCT� �i� delaye� 20� �msec� �fro� �D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activatio� an� ma� b� use� t� contro� dat� fl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o� th� transmi� dat�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�  #Mode� Contro�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Input:      Se� parameter� usin� Fron� pane� keypa� �and/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rea� pane� REMOT�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:          Fron� Pane� REMOT� keypa� switc� o� vi� �REMO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Por� comman� (R0/R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:             Al� �previousl� se� parameter� �an� �condi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ar� �store� �an� �saved� � Whe� �A� �powe� �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interrupted� �previousl� �se� �parameter� ��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restore� o� powe�-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arameters: Fron� �Pane� �LE� �annunciator� �an� �frequen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display� �reflec� curren� operatin� �condi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fo� �"Local� (Fron� Panel� o� "Remote� �(REMO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port�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�  #Fron� Pane�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� Entry�         2� Ke� keyp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:               0.5� � throug� 9� ENTER� M/� � CENT� BIT� �2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FSK� MAR� ONLY� SPAC� ONLY� DIV� MUTE� �REMO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AM� �HOLD� �NOR� REV� SYNC� REGEN� �CHAN� �B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RATE�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:         Al� �indicator� �ar� visibl� �o� �fron� �pan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Keypa� �annunciator� o� ENTER� DIV� �MUTE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REMOT� �keys� � Separat� LE� �annunciator� �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DEMOD� MOD� MARK� CENTER� SPACE� SHIFT� �SYNCH� ����������������������FSK� �REGEN� M� ONLY� S� ONLY� AMH� �HOLD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:        5-Digi� RE� LE� displa� fo� MARK/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-Digi� RE� LE� displa� fo� SPACE/SHIF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-Digi� RE� LE� displa� fo� BAU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-Digi� RE� LE� displa� fo� CHANNEL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Level:       Tw� �2�-segmen� RE� LE� Ba� Graphs� �calibr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fro� -4� dB� t� +� dB� (60� oh� reference)�  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� </w:t>
      </w:r>
      <w:r>
        <w:rPr/>
        <w:t>(Modulator)�  Bar� sho� MODULATO� MAR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SPAC� �outpu� �levels�  C� � �� �(Demodulator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Bar� sho� signa� inpu� level� t� demod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trols:     POWE� �� Control� A� powe� t� S�-8000A� �OUTP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LEVE� �� �Continuou� �adjustmen� �o� �Modula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outpu�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�  #Remot� Contro�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mat:        R�-23� �(MAR� �� -V� o� MI�-18� �(MAR� �� �+V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selecte� b� interna� optio� jumpers� compati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wit� �V�-10� an� othe� dat� �termina� �device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Dat� format�  � Star� bit� � dat� bit� (bi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SPACE)� � sto�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Rate:          110� 300� 600� 1200� 2400� 4800� 9600� �19,20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o� 38,40� bau� selecte� b� interna�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Address:       Selecte� �b� interna� optio� switc� t� �Uni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throug� Uni� � (Channe� selec� C0� � C1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Modem:        U� �t� �nin� S�-8000� Modem� �ma� �hav� �REMO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port� �"dais�-chain� connecte� fo� �contro� 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on� �dat� terminal�  Eac� mode� �respond� �on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whe� add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           Al� Fron� Pane� feature� o� th� S�-8000� ma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se� vi� REMOT� por� command� (excep� �Modula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Outpu� �Leve� an� POWE� ON)�  Command� �ma� 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se� �fo� �"long� �o� �"short� �comman� �format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Comman� ech� t� controllin� termina� ma� b� 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O� �o� �OFF� � Onc� �give� �uni� �i� ��selec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(Channe� �command)� �furthe� �command� �ma� 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issue� �t� tha� uni� withou� repeatin� �Chan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 xml:space="preserve">number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mmands:   Status� �Selec� Channel� Se� MARK� �Se� �SPAC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Se� �CENTER� �Se� SHIFT� Se� BAUD� �Selec� �F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mode� Selec� MAR� ONL� mode� Selec� SPAC� �ON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mode� ���Selec� ��Synchronou� ��mode� ���Sele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Asynchronou� �mod� an� se� characte� lengt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bits� ��Select/disabl� ��+0.� ��H� ���frequen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increment� ��Se� �NORMAL/REVERS� ��sense� ��Se� ����������������������Channe� �HOL� mode� Set/disabl� MUT� �func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Select/disabl� �Diversit� (onl� wit� �Divers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OPTIO� �01)� �Set/disabl� Automati� �MAR� �Ho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(AMH)� �Select/disabl� �Regeneratio� �func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Set/disabl� ��shor� �REMOT� ��Contro� ��comm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format� Enabl� o� disabl� LOCAL/REMOT�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ignals:    Inpu� �Dat� �(RXD)� Outpu� Dat� �(TXD)� �Stat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Inpu� �(CTS)� �Statu� Outpu� (RTS� �tha� �i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continuou� � voltage� Statu� Outpu� (C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�  #Rear Panel Connection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I/O:           Rea� �pane� �connecto� �J� ��(MS27508E14F35SB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Signal� �include�  Demodulato� Undetecte� �M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output� Undetecte� SPAC� output� Carrie� Dete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(CD� output� Demodulato� analo� ground� Keyl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Rela� (tw� isolate� connections)� Dat� �Requ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t� Sen� inpu� (DRTS)� Dat� Clea� T� Sen� outp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(DCTS)� Transmi� Cloc� outpu� (TXC)� �Modula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Dat� �inpu� �(TXD)� Demodulato� �Mi�-Bi� �Clo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outpu� �(RXC)� Demodulato� R�-23� �Dat� �outp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(R�-RXD)� Demodulato� MI�-18� Dat� outpu� (MI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RXD)� �Modulato� analo� ground� Chassi� �gro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(shield)� an� jumpe� t� AUDI� I/� (J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O I/O:          Rea� �pane� �connecto� �J� ��(MS27508E14F35SA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Signal� �include�  Modulato� FS� �Audi� �outp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(tw� ��balance� �connections)� �Keylin� ��Rel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outpu� (tw� isolate� connections)� �Demodula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FS� �Audi� �inpu� (tw� �balance� �connections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Chassi� groun� (shield)� an� jumpe� t� DAT� I/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(J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:             Rea� ��Pane� �connecto� �J� ��(MS27508E10F35P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Signal� �include� � Dat� �inpu� �(RXD)� �Stat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inpu� (CTS)� Dat� Outpu� (TXD)� Statu� �outpu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+V� �(RTS)� �Statu� Outpu� (CTS)� �an� �Digit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ERSITY:          Rea� ��Pane� �connecto� �J� ��(MS27508E10F35S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OPTIONAL� ��#require� �inclusio� �o� ��DIVERS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OPTIO�-01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POW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NATIONA�      Rea� Pane� connecto� J� (IE� 320):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          Signal� include�  A� Powe� LINE� A�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UTRAL� an� A� Powe� SAFET�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MIL OPERATIONS:     Rea� �Pane� �Connecto� �J3� ��(MS27472E12F98P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Adapte� �cabl� �tha� plug� int� �IE� �A� �Pow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connecto� �(J3)� � Signal� include� � A� �Pow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LINE� �A� �Powe� NEUTRAL� an� A� �Powe� �SAFE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D                 Chassi� �Groun� �termina� �fo� �connectio� ��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syste� safet�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�  #Othe� Rea� Pane� Device�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S�                Fiel� replaceabl� 0.� �mp� slo�-blo� fuse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V                 Switc� �t� chang� betwee� nomina� 11� #+#10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 xml:space="preserve">23� #+#10� VA� powe� input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                Switc� t� chang� betwee� lo� an� hig� frequen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A� powe� source� (50/6� H� o� 40� H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�  #Physica� Dat�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bine� Finish�     Fron� Panel�  Ligh� G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binet� Natura� aluminu� iridit� finis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bine� Style�      19� rac� mountin� rac� handle� included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:               3.50� Hig� � 18.0� Dee� � 19.0� Wid� (8.� c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45.� c� � 48.� c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ght�             1� lb� (7.� kg� net� 2� lb� (12.� kg� shipping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 Power:           11� VA� #+#10� o� 23� VA� #+#10%� 4� t� 44� Hz� �3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Wat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Protection�      Rea� pane� fuse� 0.� Amps� sl�w-b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�  #Compatibility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operability:   Th� ��S�-8000� ��i� ��full� ��compatibl� ��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interoperabl� wit� th� Mode� 1280A/� FS� �M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manufacture� ��b� �th� �Frederic� ��Electron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Corporation�  Rea� pane� connector� an� �sig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connection� �ar� �completel� �compatibl� ��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cablin� fo� th� 1280A/� FS� Modem� Th� S�-800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REMOT� �por� i� completel� compatibl� an� �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operat� �i� �� mult�-uni� connectio� o� �u� �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 xml:space="preserve">nin� 1280A/M and ST-8000� FS� Modems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fety:             UL1950� EN609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I:                I� �accordanc� �wit� �FC� Par� �1� �(Clas� �A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VDE/TU� (Germany� an� B� (Unite� Kingdom)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Telecommunications� FC� Par� 68� FT� an� ZZF� BAB� an� B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:        � t� 5� degree� C� 95� Relativ� Humidit� �(no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condensing)� ��Se� ��leve� �t� ��10,00� ��feet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Transpor� a� u� t� 50,00� ft.� unpressur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iability:        Desig� Mea�-Tim�-Betwee�-Failur� #&gt;� 30,00� �h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(MI�-HDB�-217E� �Metho� 5.� (Stres� �Analysis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a� 2� Degree� C� G#B�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        Depo� �repai� a� HA� Communication� i� �Urba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Illinois� �� Buil�-I�-Tes� �(BIT� ��fo� ��fi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determinatio� o� failure�  Mea�-Tim�-T�-Repl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(MTTR� �#&lt;� 1� minute� (determin� �uni� �failu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remov� �defectiv� unit� replac� wit� ne� �un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tes� ne� unit)�  Factor� repai� time� 3� da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           On� yea� fro� date o�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m0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1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